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songrád Város Polgármesterétől</w:t>
      </w:r>
    </w:p>
    <w:p>
      <w:pPr>
        <w:pStyle w:val="Heading1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9810</wp:posOffset>
            </wp:positionH>
            <wp:positionV relativeFrom="paragraph">
              <wp:posOffset>80010</wp:posOffset>
            </wp:positionV>
            <wp:extent cx="1171575" cy="885825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0"/>
          <w:szCs w:val="32"/>
        </w:rPr>
      </w:pPr>
      <w:r>
        <w:rPr>
          <w:b/>
          <w:i/>
          <w:sz w:val="20"/>
          <w:szCs w:val="3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Száma</w:t>
      </w:r>
      <w:r>
        <w:rPr>
          <w:rFonts w:cs="Times New Roman" w:ascii="Times New Roman" w:hAnsi="Times New Roman"/>
          <w:i/>
          <w:sz w:val="24"/>
          <w:szCs w:val="24"/>
        </w:rPr>
        <w:t>: 10-1419-1/2011.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Témafelelős: Forgó M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/>
      </w:pPr>
      <w:r>
        <w:rPr/>
        <w:t>Csongrád Város Önkormányzata Képviselő-testület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1. február 18-i ülésé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iCs/>
          <w:sz w:val="24"/>
          <w:szCs w:val="24"/>
        </w:rPr>
        <w:t xml:space="preserve">: A csongrádi 40 hrsz-ú, Csongrád, Templom u. 11/a sz. alatti ingatlanrész további hasznosítás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Csongrád Város Önkormányzata 266/2010.(XII.16.) Ökt. számú határozatával döntött a csongrádi 40 hrsz-ú, Csongrád, Templom u. 11/a szám alatti ingatlanban lévő 6/80-ad tulajdoni hányad tulajdonjogának ajándékozással történő elfogadásáró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fenti döntés alapján Nagyistók Tamás, ajándékozó és Csongrád Városa Önkormányzata, mint megajándékozott által aláírásra került a tárgyi ingatlanrész vonatkozásában az ingatlan ajándékozási szerződése. Önkormányzatunk a szerződés aláírásával vállalta a Szentes Város Jegyzője E-31107-6/2010. számú határozatában elrendelt épületrész elbontását tartalmazó rendelkezés végrehajt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Tájékoztatom a Képviselő-testületet, hogy a fenti ingatlan 34/80-ad tulajdoni hányadát képező, jelenleg lakatlan, korábban komfort nélküli lakásként használt, önkormányzati tulajdonban lévő lakóházrész szintén elhanyagolt, rossz műszaki állapotban van, lakhatóvá tétele csak jelentős anyagi ráfordítással oldható meg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fenti ingatlanrészt önkormányzatunk 2007-ben városérdekből vásárolta meg 3.000.000 Ft vételárért az akkori tulajdonosoktól. A lakóházrész azóta hasznosítatlan, üresen áll, műszaki állapota megvásárlása óta tovább romlot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Tekintettel az épületrész gazdaságtalan felújíthatóságára, javasolom a Képviselő-testületnek a bontási kötelezettséggel terhelt ingatlanrész mellett az önkormányzat tulajdonát képező 34/80-ad tulajdoni rész elbontását is, és az így megüresedett területrész építési telekként, nyílt árverési eljárás keretében történő értékesítésé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z ingatlanrész kikiáltási árának megállapításához javasolom ingatlanforgalmi szakértői vélemény elkészítésé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Kérem az előterjesztés megtárgyalását, és a határozati javaslat elfogadásá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HATÁROZATI JAVASLA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Csongrád Város Önkormányzata Képviselő-testülete megtárgyalta a csongrádi 40 hrsz-ú, Csongrád, Templom u. 11/a sz. alatti ingatlanrész további hasznosításáról készült előterjesztést, és az alábbi döntést hozz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 Képviselő-testület a csongrádi 40 hrsz-ú, Csongrád, Templom u. 11/a szám alatti, önkormányzati tulajdonban lévő 34/80-ad ingatlanrész elbontása mellett döntött. Felkéri a polgármestert az épületrész bontásához szükséges intézkedések megtételére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iCs/>
          <w:sz w:val="24"/>
          <w:szCs w:val="24"/>
        </w:rPr>
        <w:t>: Dr. Kőrösi Tibor polgármester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iCs/>
          <w:sz w:val="24"/>
          <w:szCs w:val="24"/>
        </w:rPr>
        <w:t>: azonn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Képviselő-testület kijelöli értékesítésre az 1. pont szerinti ingatlanrészt, és felhívja a polgármestert az ingatlanforgalmi értékbecslés elkészíttetésére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Felhatalmazza a polgármestert az önkormányzat tulajdonát képező, megüresedett ingatlanrész építési telekként, nyílt árverés útján történő értékesítésére. Az ingatlan kikiáltási ára az ingatlanforgalmi szakértői értékbecslésben szereplő forgalmi érték. 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iCs/>
          <w:sz w:val="24"/>
          <w:szCs w:val="24"/>
        </w:rPr>
        <w:t>: Dr. Kőrösi Tibor polgármester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iCs/>
          <w:sz w:val="24"/>
          <w:szCs w:val="24"/>
        </w:rPr>
        <w:t>: az ingatlanrész elbontása után azonn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rről jegyzőkönyvi kivonaton értesítést kap: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r. Kőrösi Tibor polgármester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r. Nagy Rusztem jegyző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 testület tagjai</w:t>
      </w:r>
    </w:p>
    <w:p>
      <w:pPr>
        <w:pStyle w:val="Listaszerbekezds"/>
        <w:numPr>
          <w:ilvl w:val="0"/>
          <w:numId w:val="2"/>
        </w:numPr>
        <w:jc w:val="both"/>
        <w:rPr>
          <w:iCs/>
        </w:rPr>
      </w:pPr>
      <w:r>
        <w:rPr>
          <w:sz w:val="20"/>
          <w:szCs w:val="20"/>
        </w:rPr>
        <w:t xml:space="preserve">Városgazdasági irod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Csongrád, 2011. február 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ab/>
        <w:tab/>
        <w:tab/>
        <w:tab/>
        <w:t>Dr. Kőrösi Tibo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ab/>
        <w:tab/>
        <w:tab/>
        <w:tab/>
        <w:t xml:space="preserve"> 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  <w:r>
        <w:br w:type="page"/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5757545" cy="8084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8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13:00Z</dcterms:created>
  <dc:creator>Forgó Mariann</dc:creator>
  <dc:description/>
  <cp:keywords/>
  <dc:language>en-US</dc:language>
  <cp:lastModifiedBy>Kisné Szentes Zsuzsanna</cp:lastModifiedBy>
  <cp:lastPrinted>2011-02-09T13:47:00Z</cp:lastPrinted>
  <dcterms:modified xsi:type="dcterms:W3CDTF">2011-02-10T14:31:00Z</dcterms:modified>
  <cp:revision>18</cp:revision>
  <dc:subject/>
  <dc:title/>
</cp:coreProperties>
</file>